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ing Anchor Chart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nchor charts created </w:t>
      </w:r>
      <w:r>
        <w:rPr>
          <w:rFonts w:cs="Comic Sans MS" w:ascii="Comic Sans MS" w:hAnsi="Comic Sans MS"/>
          <w:u w:val="single"/>
        </w:rPr>
        <w:t>with</w:t>
      </w:r>
      <w:r>
        <w:rPr>
          <w:rFonts w:cs="Comic Sans MS" w:ascii="Comic Sans MS" w:hAnsi="Comic Sans MS"/>
        </w:rPr>
        <w:t xml:space="preserve"> students on chart paper serve as consistent reminders of mini-lesson teaching points.  They should be co-created with students rather than enlarged from a chart which has already been completed.  This allows you to customize charts using your own student’s language and your own example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d charts should be located in an accessible spot in your classroom.  Some teachers purchase clothing hangers and put them on a metal chart rack.  This allows for storage of lots of charts and students can refer to them readily.  When completed, you may choose to re-create the chart for students to put in their writing folders for referen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s should refer back to anchor charts throughout writer’s workshop.  They can be helpful review/teaching tools during a mini-lesson, but should be incorporated into student conferences as wel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chor charts work with almost any mini lesson you teach.  Below are some examples of anchor chart topic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o generate ideas for writ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good writing looks lik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ning tools for writ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o know if your story is focus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o conference with the teach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o turn and tal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o add great detai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lling the inside story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o help the reader see, hear, and feel your sto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to begin/end a piece of writ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writing checkli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ols writer’s use to revi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Harrell/RCS/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5:36:00Z</dcterms:created>
  <dc:creator>Randolph County Schools</dc:creator>
  <dc:description/>
  <cp:keywords/>
  <dc:language>en-US</dc:language>
  <cp:lastModifiedBy>Randolph County Schools</cp:lastModifiedBy>
  <cp:lastPrinted>2006-09-27T11:50:00Z</cp:lastPrinted>
  <dcterms:modified xsi:type="dcterms:W3CDTF">2006-09-27T15:50:00Z</dcterms:modified>
  <cp:revision>1</cp:revision>
  <dc:subject/>
  <dc:title>Creating Anchor Charts</dc:title>
</cp:coreProperties>
</file>